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Rozšíření systému separace odpadů - město Nymburk - dodávka nádob na tříděný odpad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42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42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D datové schránky: </w:t>
        <w:tab/>
        <w:t>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Rozšíření systému separace odpadů - město Nymburk - dodávka nádob na tříděný odpad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1900 kusů </w:t>
      </w:r>
      <w:r>
        <w:rPr>
          <w:rFonts w:cs="Calibri"/>
        </w:rPr>
        <w:t xml:space="preserve">nových a nepoužitých černých nádob na tříděný odpad (950 kusů na papír a 950 kusů na plast) o objemu 240 litr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Evropského fondu pro regionální rozvoj prostřednictvím Operačního programu Životní prostředí (dále jen „</w:t>
      </w:r>
      <w:r>
        <w:rPr>
          <w:b/>
        </w:rPr>
        <w:t>OPŽP</w:t>
      </w:r>
      <w:r>
        <w:rPr/>
        <w:t>“), státního rozpočtu České republiky 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OPŽP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60 kalendářních dnů od zahájení plnění dle předchozího odstavce tohoto článku Smlouvy. Částečné plnění spočívající v postupné dodávce jednotlivých nádob na odpad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</w:t>
      </w:r>
      <w:r>
        <w:rPr>
          <w:rFonts w:cs="Calibri"/>
          <w:bCs/>
          <w:color w:val="000000"/>
        </w:rPr>
        <w:t>areál Technických služeb města Nymburk, V Zahrádkách 1536/8, 288 02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sériové / evidenční číslo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color w:val="000000"/>
          <w:sz w:val="22"/>
          <w:szCs w:val="22"/>
        </w:rPr>
        <w:t>Rozšíření systému separace odpadů - město Nymburk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5.3.29/0.0/0.0/19_126/0011767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Operačního programu Životní prostředí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5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e výše uvedeném místě plnění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OPŽ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OPŽP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2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2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5_3118041925"/>
            <w:bookmarkStart w:id="7" w:name="__Fieldmark__35_3118041925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2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58_3118041925"/>
            <w:bookmarkStart w:id="9" w:name="__Fieldmark__58_3118041925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1">
          <wp:simplePos x="0" y="0"/>
          <wp:positionH relativeFrom="column">
            <wp:posOffset>3087370</wp:posOffset>
          </wp:positionH>
          <wp:positionV relativeFrom="paragraph">
            <wp:posOffset>-182880</wp:posOffset>
          </wp:positionV>
          <wp:extent cx="2884170" cy="89979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8417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6017895</wp:posOffset>
              </wp:positionH>
              <wp:positionV relativeFrom="paragraph">
                <wp:posOffset>79375</wp:posOffset>
              </wp:positionV>
              <wp:extent cx="108585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09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73.85pt;margin-top:6.25pt;width:8.5pt;height:0.1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59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1-02-05T10:00:00Z</dcterms:modified>
  <cp:revision>3</cp:revision>
  <dc:subject/>
  <dc:title>Z A D Á V A C Í   D O K U M E N T A C E</dc:title>
</cp:coreProperties>
</file>